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O BRILHANTE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 RBT_001 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 PP-MS-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 8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 PP-B-8006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6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s-UY"/>
              </w:rPr>
              <w:t>Hidrotecnica/EBS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9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6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su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O BRILHANTE 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º. </w:t>
      </w:r>
      <w:r>
        <w:rPr>
          <w:rFonts w:cs="Arial" w:ascii="Arial" w:hAnsi="Arial"/>
          <w:b/>
          <w:sz w:val="28"/>
          <w:szCs w:val="28"/>
          <w:lang w:val="en-US"/>
        </w:rPr>
        <w:t>DH RBT_001 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ERFORACIÓN PP-MS-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 8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 PP-B-8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23715" cy="3596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23715" cy="3596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21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20T14:21:00Z</dcterms:modified>
  <cp:revision>2</cp:revision>
  <dc:subject/>
  <dc:title>AURIFLAMA SP</dc:title>
</cp:coreProperties>
</file>